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.06.2021 г.  № 16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4 декабря 2020 г. № 8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от_____________ № ______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целевым статьям (муниципальным программам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ым направлениям деятельности)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 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258" w:top="131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9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5247"/>
        <w:gridCol w:w="1985"/>
        <w:gridCol w:w="567"/>
        <w:gridCol w:w="1276"/>
      </w:tblGrid>
      <w:tr>
        <w:trPr>
          <w:tblHeader w:val="true"/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1258" w:top="131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9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5247"/>
        <w:gridCol w:w="354"/>
        <w:gridCol w:w="279"/>
        <w:gridCol w:w="501"/>
        <w:gridCol w:w="851"/>
        <w:gridCol w:w="567"/>
        <w:gridCol w:w="1275"/>
      </w:tblGrid>
      <w:tr>
        <w:trPr>
          <w:tblHeader w:val="true"/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сего,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8 37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11 11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5 37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дошкольных 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75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системы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8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8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 13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71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71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7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9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9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0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0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ачественного образования в учреждениях дополните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79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4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1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2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очих учреждений отрасли "Образование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7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7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2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образовате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безопасности муниципальных образовательны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безопасности образовательных учреждений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8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образова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образова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58 75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75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ая работа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выявления и развития талантливых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одаренным школьника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"Дети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замещающих семей, детей-сирот, детей, оставшихся без попечения родителей, и лиц из их числ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22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 04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4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3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6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Молодежь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71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Молодежь Анап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1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ое становление, патриотическое и духовно-нравственное воспитание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и интеллектуальное развитие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социальной активности и содействие в экономической самостоятельности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здорового образа жизни в молодежной сред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социоклубной сис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, организационное и методическое обеспечение реализации молодежной полити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, находящихся в ведени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условий охраны труда, повышение уровня профессиональных знаний работников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8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8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 99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Анап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2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участия в международных, всероссийских, краевых конкурсах, смотрах, выставках, фестивалях народного творч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общегородских культурно-массовых мероприятий и социально-значимых ак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5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ение специальной премии главы муниципального образования город-курорт Анапа одаренным дет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учреждений дополнительного образования детей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6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учреждений дополнительного образования детей отрасли "Культур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6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библиотечных фондов, создание безопасных условий их хранения и исполь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 по повышению безопасности муниципальных учреждений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учреждений дополнительного образования детей отрасли "Культур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лубных учреждений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9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объектов культуры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1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крепление материально-технической базы, техническое оснащение муниципальных учреждений культуры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безопасности муниципальных учреждений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дровое обеспечение сферы культуры и искус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здание благоприятных условий для повышения качественного уровня кадрового потенциал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деятельности муниципальных учреждений отрасли "Культура"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10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дополнительного образования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6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6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6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клубного типа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4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2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8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библиотек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4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4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4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очих муниципальных учреждений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куль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гражданского обществ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деятельности и поддержки инициатив социально-ориентированных некоммерческих организаций, направленных на развитие местного самоуправления, работу с ветеранами, инвалидами, пенсионерам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ддержки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по социальной поддержке ветеранов Великой Отечественной вой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денежная выплата ветеранам Великой Отечественной вой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хозяйственной деятельности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эффективности работы органов территориального общественного самоуправления в муниципальном образовании город-курорт Анапа по решению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мероприятия по развитию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премиальные выплаты руководителям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премиальные выплаты победителям конкурса на звание "Лучший орган территориального общественного самоуправлен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премиальные выплаты победителям конкурса "Весенний марафон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онные выплаты координаторам деятельности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экстремизм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обеспечения социальной стабильност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филактики экстрем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ые календарные даты и знаменательные событ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сохранения и преумножения духовного потенциала настоящего и будущего поколений, воспитания гражданского патриотизма, укрепления культурных и исторических событ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посвященные памятным календарным датам и знаменательным событиям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гарантии Почетных граждан муниципального образования город-курорт Анапа и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циальных гарантий Почетных граждан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гребением умершего Почетного гражданина, установкой памятника и обустройством места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государственной пенс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при присвоении звания "Почетный гражданин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циальных гарантий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дополнительного материального обеспечения, доплат к пенсиям, пособий и компенсаций 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2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рхивного дел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нормативных условий хранения и использования архивных докумен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 42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5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изической культуры и массового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5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базовых (опорных) видов спорт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развитию базовых (опорных) видов спорт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портивных сооружений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5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развитию спортивных сооружений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1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4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иобретение спортивных объектов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малобюджетных спортивных залов шаговой доступности в целях обеспечения условий для развития на территории муниципального образования город-курорт Анапа физической культуры и массового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ентров единобор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9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порт ˗ норма жизни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физической культуры и спорт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по физической культуре и спорту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жилищно-коммунального хозяйства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9 4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водоснабжения населенных пунктов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коммунального водоснаб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водоснабжения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водоотведения населенных пунктов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8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коммунального водоотве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8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водоотведения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одоотведения в целях строительства (реконструкции) объектов обеспечивающей инфраструктуры туристских кластер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ого ремонта многоквартирных домов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созданию комфортных и безопасных условий проживания граждан в многоквартирных дом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твердыми коммунальными отхо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ультивация земельных участков, находящихся в муниципальной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владению имуществом, находящимся в муниципальной собственности (рекультивация земельных участков, находящихся в муниципальной собственности и не предоставленных гражданам или юридическим лицам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опливно-энергетического комплекса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 33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их сетей газоснабжения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газоснабжения населения (поселений)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5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5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топливно-энергетического комплекса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декоративного освещения, сетей уличного освещения и объектов топливно-энергетического комплек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и ремонт уличного освещ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8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8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исправного функционирования сетей электроснабжения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Благоустройство территорий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 40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-дорожной се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1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, восстановлению, ремонту и содержанию автомобильных дорог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1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восстановление, ремонт и содержание автомобильных дорог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6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6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1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1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ая очистка территор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лагополучного санитарно-эпидемиологического состояния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чистке территор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территор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содержанию и ремонту зеленых наса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зеленых наса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отвращению распространения опасных инфекционных заболева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охраны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отвращению распространения карантинного вредителя растений, защита растений от паразитических насекомы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охраны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ремонт, содержание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монту и содержанию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федеральной целевой программы "Увековечение памяти погибших при защите Отечества на 2019 – 2024 годы"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ремонт тротуарного покры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территории кладбищ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Благоустройство территорий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0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жилищно-коммунального хозяйства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0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0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6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массового отдыха и организация обустройства мест массового отдыха на территории муниципального образования город-курорт Анапа, в котором введен курортный сбо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массового отдыха и организация обустройства мест массового отдыха на территории муниципального образования город-курорт Анапа, в котором введен курортный сбор, в части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5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ы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5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5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Комплексное и устойчивое развитие муниципального образования город-курорт Анапа в сфере строительства и архитек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 97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9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емельных участков, предоставленных гражданам, имеющим трех и более детей, объектами инженер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9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, а также под жилье экономкласса и жилье из быстровозводимых конструкций (по земельным участкам, находящимся в муниципальной собственности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объектов инженерной инфраструктуры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9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дельных категорий граждан, нуждающихся в улучшении жилищных усло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бот по формированию земельных участков для решения вопросов местного значения, муниципальных нужд и создание условий для эффективного использования муниципального имуще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эффективности использования муниципального имущ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ых участков для муниципальных нужд и другие мероприятия в области землеустройства и землеполь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жилищного фонд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граждан, состоящих на учете в качестве нуждающихся в жилых помещен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жилищного фонд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градостроительной и землеустроительной документаци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сение изменений в генеральный план городского округа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7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одготовку градостроительной и землеустроительной документ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Комплексное и устойчивое развитие муниципального образования город-курорт Анапа в сфере строительства, архитектуры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5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, находящихся в ведени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капитального 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правления имущественных отношений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2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Поддержка малого и среднего предпринимательств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Поддержка малого и среднего предпринимательства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мероприятия по поддержке малого и среднего предпринима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9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болезней животны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возникновения заболеваний сельскохозяйственных животных и птицы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ых форм хозяйствования на сел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Обеспечение безопасности населения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89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, предупреждению и ликвидации чрезвычайных ситуаций, стихийных бедствий и их последствий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системы управления гражданской обороны в соответствии с планом гражданской обороны и защиты насел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системы подготовки и обучения населения, пропаганда знаний в области гражданской оборо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содержание в целях гражданской обороны запасов продовольствия, медицинских и иных средств индивидуальной защи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меры пожарной безопас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обеспечения пожарной безопас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первичных мер пожарной безопас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нфраструктуры пожарно-спасательных формирова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первичных мер пожарной безопас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комплексного обеспечения безопасности жизнедеятельност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словий для повышения уровня безопасности жизнедеятельности на территории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развитие системы комплексного обеспечения безопасности жизне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муниципального образования город-курорт Анапа от ЧС природного и техногенного характера, минимизация последствий Ч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снижению рисков и смягчению последствий чрезвычайных ситуаций природного и техногенного характер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негативного воздействия во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твращение негативного воздействия вод и ликвидация их последствий в отношении водных объектов, находящихся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правопорядка, профилактика правонарушений, терроризм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стических и экстремистских проявл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по профилактике терроризма и экстрем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общественной безопасности, совершенствование системы профилактики правонаруш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участия граждан в области охраны общественного поряд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оисковых и аварийно-спасате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действие коррупци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оприятий по повышению эффективности системы противодействия коррупци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мероприятий по борьбе с коррупци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Поддержка социально-ориентированных казачьих обществ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1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Поддержка социально-ориентированных казачьих обществ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1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государственной и иной службы членов казачьих обществ, предусматривающей осуществление деятельности по профилактике социально-опасных форм поведения гражд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социально-ориентированных казачьих обществ на осуществление деятельности по профилактике социально опасных форм поведения гражд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сети классов казачьей направленности, обеспечение их деятельности, проведение мероприятий по изучению и популяризации традиционной культуры и истории казач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казачьих обще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триотическое воспитание казачьей молодежи, проведение военно-спортивных и оздоровительных мероприят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казачьих обще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Информационное обеспечение деятельности органов местного самоуправления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53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ое освещение деятельности органов местного самоуправлен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и о деятельности органов местного самоуправления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муниципальной информационной сис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9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униципальных информационных сист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автоматизация бюджетного процес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униципальных информационных сист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Доступная сред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8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Доступная сред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безбарьерной среды жизнедеятельности для инвалидов и других маломобильных групп насе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-курорт Анапа и участие в конгрессно-выставочных мероприятиях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Повышение инвестиционной привлекательности муниципального образования город-курорт Анапа и участие в конгрессно-выставочных мероприятиях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участия в выставочно-ярмарочных и конгрессных мероприятиях, инвестиционных выставках, подготовка и сопровождение инвестиционных проектов, продвижение интересов муниципального образования город-курорт Анапа на рынках товаров и услуг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инвестиционной привлекательности муниципального образования город-курорт Анапа и участие в конгрессно-выставочных мероприят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Обеспечение безопасности дорожного движе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муниципальной программы "Обеспечение безопасности дорожного движения в муниципальном образовании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го участия детей в дорожном движен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мероприятия муниципальной программы "Формирование современной городской среды на территории муниципального образования город-курорт Анапа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ачества и комфорта городской среды на территории муниципального образования город-курорт Анапа, совершенствование уровня и организация благоустройства общественны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8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34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8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8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1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 город-курорт Анапа в части переданных государственных полномоч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3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егулированию тарифов в сфере холодного водоснабжения, водоотве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</w:tr>
      <w:tr>
        <w:trPr>
          <w:trHeight w:val="2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6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61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8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епрограммные направления 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0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</w:tr>
      <w:tr>
        <w:trPr>
          <w:trHeight w:val="2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деятельности финансового управле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27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8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46,9</w:t>
            </w:r>
          </w:p>
        </w:tc>
      </w:tr>
      <w:tr>
        <w:trPr>
          <w:trHeight w:val="2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непредвиденных расходов не относящихся к публичным нормативным обязательства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0,0</w:t>
            </w:r>
          </w:p>
        </w:tc>
      </w:tr>
      <w:tr>
        <w:trPr>
          <w:trHeight w:val="1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4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</w:tr>
      <w:tr>
        <w:trPr>
          <w:trHeight w:val="2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Краснодарского края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1258" w:top="131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3"/>
      <w:szCs w:val="23"/>
    </w:rPr>
  </w:style>
  <w:style w:type="paragraph" w:styleId="Xl77">
    <w:name w:val="xl77"/>
    <w:basedOn w:val="Normal"/>
    <w:qFormat/>
    <w:pPr>
      <w:spacing w:before="280" w:after="280"/>
    </w:pPr>
    <w:rPr>
      <w:sz w:val="23"/>
      <w:szCs w:val="23"/>
    </w:rPr>
  </w:style>
  <w:style w:type="paragraph" w:styleId="Xl78">
    <w:name w:val="xl78"/>
    <w:basedOn w:val="Normal"/>
    <w:qFormat/>
    <w:pPr>
      <w:spacing w:before="280" w:after="280"/>
    </w:pPr>
    <w:rPr>
      <w:sz w:val="23"/>
      <w:szCs w:val="23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3"/>
      <w:szCs w:val="23"/>
    </w:rPr>
  </w:style>
  <w:style w:type="paragraph" w:styleId="Xl80">
    <w:name w:val="xl80"/>
    <w:basedOn w:val="Normal"/>
    <w:qFormat/>
    <w:pPr>
      <w:spacing w:before="280" w:after="280"/>
    </w:pPr>
    <w:rPr>
      <w:sz w:val="23"/>
      <w:szCs w:val="23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7">
    <w:name w:val="xl87"/>
    <w:basedOn w:val="Normal"/>
    <w:qFormat/>
    <w:pPr>
      <w:spacing w:before="280" w:after="280"/>
    </w:pPr>
    <w:rPr>
      <w:i/>
      <w:iCs/>
      <w:sz w:val="23"/>
      <w:szCs w:val="2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3"/>
      <w:szCs w:val="23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0:00Z</dcterms:created>
  <dc:creator>Ковычева</dc:creator>
  <dc:description/>
  <cp:keywords/>
  <dc:language>en-US</dc:language>
  <cp:lastModifiedBy>Пользователь Windows</cp:lastModifiedBy>
  <cp:lastPrinted>2019-03-21T15:53:00Z</cp:lastPrinted>
  <dcterms:modified xsi:type="dcterms:W3CDTF">2021-06-25T08:32:00Z</dcterms:modified>
  <cp:revision>407</cp:revision>
  <dc:subject/>
  <dc:title>ПРИЛОЖЕНИЕ № 7</dc:title>
</cp:coreProperties>
</file>